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12.09.2025  № 371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п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7383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7590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0207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02074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02074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.В. Карпенко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5-07-23T09:32:00Z</cp:lastPrinted>
  <dcterms:modified xsi:type="dcterms:W3CDTF">2025-09-12T08:05:00Z</dcterms:modified>
  <cp:revision>42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